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1211121360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21 г.</w:t>
        <w:tab/>
        <w:tab/>
        <w:tab/>
        <w:tab/>
        <w:tab/>
        <w:tab/>
        <w:tab/>
        <w:tab/>
        <w:tab/>
        <w:t>№ 30-3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Территориальной избирательной комиссии № 46 от 16 июля 2021 года № 17-3 «Об утверждении сметы расходов Территориальной избирательной комиссии № 46 на подготовку и проведение выборов депутатов Государственной Думы Федерального Собрания Российской Федерации восьмого созыва»                                    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0, 76 Федерального Закона «О выборах депутатов Государственной Думы Федерального Собрания Российской Федерации», с постановлением Центральной избирательной комиссии Российской Федерации от 23 июня 2021 года № 12/95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», постановлением Центральной избирательной комиссии Российской Федерации от 23 июня 2021 года № 12/94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решением Санкт-Петербургской избирательной комиссии от 1 июля 2021 года № 243-6 </w:t>
      </w:r>
      <w:bookmarkStart w:id="2" w:name="OLE_LINK2"/>
      <w:bookmarkStart w:id="3" w:name="OLE_LINK1"/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распределении средств федерального бюджета, выделенных Санкт-Петербургской избирательной комиссии              на подготовку и проведение выборов депутатов Государственной Думы Федерального Собрания Российской Федерации», решением                       Санкт-Петербургской избирательной комиссии от 09 сентября 2021 года          № 272-2 «О дополнительном выделении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нижестоящим избирательным комиссиям»  </w:t>
      </w:r>
      <w:r>
        <w:rPr>
          <w:sz w:val="28"/>
          <w:szCs w:val="28"/>
        </w:rPr>
        <w:t xml:space="preserve">Территориальная избирательная комиссия № </w:t>
      </w:r>
      <w:bookmarkEnd w:id="2"/>
      <w:bookmarkEnd w:id="3"/>
      <w:r>
        <w:rPr>
          <w:sz w:val="28"/>
          <w:szCs w:val="28"/>
        </w:rPr>
        <w:t>46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ConsPlusTitle"/>
        <w:numPr>
          <w:ilvl w:val="0"/>
          <w:numId w:val="0"/>
        </w:numPr>
        <w:spacing w:lineRule="auto" w:line="360"/>
        <w:ind w:firstLine="284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Внести изменения в решение Территориальной избирательной                   комиссии № 46 от 16 июля 2021 года № 17-3 «Об утверждении сметы расходов Территориальной избирательной комиссии № 46 на подготовку и проведение выборов депутатов Государственной Думы Федерального Собрания Российской Федерации восьмого созыва» изложив приложение № 1 к решению согласно приложению к настоящему решению.</w:t>
      </w:r>
    </w:p>
    <w:p>
      <w:pPr>
        <w:pStyle w:val="ConsPlusTitle"/>
        <w:numPr>
          <w:ilvl w:val="0"/>
          <w:numId w:val="0"/>
        </w:numPr>
        <w:spacing w:lineRule="auto" w:line="360"/>
        <w:ind w:firstLine="284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менить решение Территориальной избирательной комиссии № 46 от    30 июля 2021 № 19-3 «О внесении изменений в решение Территориальной избирательной комиссии № 46 от 16 июля 2021 года № 17-3 «Об утверждении сметы расходов Территориальной избирательной комиссии № 46 на подготовку и проведение выборов депутатов Государственной Думы Федерального Собрания Российской Федерации восьмого созыва»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 Бобкова Бориса Юрьевича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</w:t>
        <w:tab/>
        <w:tab/>
        <w:tab/>
        <w:t xml:space="preserve">                Б.Ю. Бобков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   </w:t>
        <w:tab/>
        <w:tab/>
        <w:tab/>
        <w:tab/>
        <w:tab/>
        <w:t xml:space="preserve">       Н.В. Пав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4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10:20:00Z</dcterms:created>
  <dc:creator>Добротворская Елена</dc:creator>
  <dc:description/>
  <cp:keywords/>
  <dc:language>en-US</dc:language>
  <cp:lastModifiedBy>Светлана Балясникова</cp:lastModifiedBy>
  <cp:lastPrinted>2021-09-11T13:26:00Z</cp:lastPrinted>
  <dcterms:modified xsi:type="dcterms:W3CDTF">2021-09-13T18:50:00Z</dcterms:modified>
  <cp:revision>5</cp:revision>
  <dc:subject/>
  <dc:title/>
</cp:coreProperties>
</file>